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eening the High School Campus Meeting</w:t>
      </w:r>
    </w:p>
    <w:p>
      <w:pPr>
        <w:pStyle w:val="Normal"/>
        <w:jc w:val="center"/>
        <w:rPr/>
      </w:pPr>
      <w:r>
        <w:rPr>
          <w:sz w:val="22"/>
          <w:szCs w:val="22"/>
        </w:rPr>
        <w:t>November 3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, 20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Attendees</w:t>
      </w:r>
      <w:r>
        <w:rPr>
          <w:sz w:val="22"/>
          <w:szCs w:val="22"/>
        </w:rPr>
        <w:t>:  (Teachers in bold)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DePaul University:  </w:t>
      </w:r>
      <w:r>
        <w:rPr>
          <w:b/>
          <w:sz w:val="22"/>
          <w:szCs w:val="22"/>
        </w:rPr>
        <w:t>Dr. Jim Montgomery, David Jabon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Northside College Prep:  </w:t>
      </w:r>
      <w:r>
        <w:rPr>
          <w:b/>
          <w:sz w:val="22"/>
          <w:szCs w:val="22"/>
        </w:rPr>
        <w:t>Mike Keane</w:t>
      </w:r>
      <w:r>
        <w:rPr>
          <w:sz w:val="22"/>
          <w:szCs w:val="22"/>
        </w:rPr>
        <w:t>, Adriana Garties, Brianna Birman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Walter Payton College Prep:  </w:t>
      </w:r>
      <w:r>
        <w:rPr>
          <w:b/>
          <w:sz w:val="22"/>
          <w:szCs w:val="22"/>
        </w:rPr>
        <w:t>Walt Kinderman</w:t>
      </w:r>
      <w:r>
        <w:rPr>
          <w:sz w:val="22"/>
          <w:szCs w:val="22"/>
        </w:rPr>
        <w:t>, Erin Prak, Sarah Iqbal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North Lawndale College Prep:  Emily Mohl, Tiffany Childress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Francis Parker HS:  </w:t>
      </w:r>
      <w:r>
        <w:rPr>
          <w:b/>
          <w:sz w:val="22"/>
          <w:szCs w:val="22"/>
        </w:rPr>
        <w:t>George Austin</w:t>
      </w:r>
      <w:r>
        <w:rPr>
          <w:sz w:val="22"/>
          <w:szCs w:val="22"/>
        </w:rPr>
        <w:t>, Justine Kolata, Kimmie Carpenter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Julian HS:  </w:t>
      </w:r>
      <w:r>
        <w:rPr>
          <w:b/>
          <w:sz w:val="22"/>
          <w:szCs w:val="22"/>
        </w:rPr>
        <w:t>Linnea Garrett</w:t>
      </w:r>
      <w:r>
        <w:rPr>
          <w:sz w:val="22"/>
          <w:szCs w:val="22"/>
        </w:rPr>
        <w:t>, Gabrielle Davis, Ashley Washington, Shamone Shelton, Natalie Williams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Warren Township HS:  </w:t>
      </w:r>
      <w:r>
        <w:rPr>
          <w:b/>
          <w:sz w:val="22"/>
          <w:szCs w:val="22"/>
        </w:rPr>
        <w:t>Mike Mieszala</w:t>
      </w:r>
      <w:r>
        <w:rPr>
          <w:sz w:val="22"/>
          <w:szCs w:val="22"/>
        </w:rPr>
        <w:t>, Michelle Luce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Von Steuben HS:  </w:t>
      </w:r>
      <w:r>
        <w:rPr>
          <w:b/>
          <w:sz w:val="22"/>
          <w:szCs w:val="22"/>
        </w:rPr>
        <w:t>Aime Kariagiannis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Hubbard HS:  </w:t>
      </w:r>
      <w:r>
        <w:rPr>
          <w:b/>
          <w:sz w:val="22"/>
          <w:szCs w:val="22"/>
        </w:rPr>
        <w:t>Jack Callum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Curie HS:  </w:t>
      </w:r>
      <w:r>
        <w:rPr>
          <w:b/>
          <w:sz w:val="22"/>
          <w:szCs w:val="22"/>
        </w:rPr>
        <w:t>Nine Hike-Teag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s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Dr. Montgomery gave welcoming remarks and a brief background of the “Greening the High School Campus” group.  Participants introduced themselves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There was a proposal for a Spring of 2008 “Research Colloquium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Presentations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Presentations were given by students about projects and programs at their respective schools.  They were as follows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WTHS:  presentation on their environmental report card and lighting audit and survey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NCP:  presentation on their grant for solar heating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FPHS:  presentation on their waste audit program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WPCP:  presentation on their recycling program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There was a follow-up discussion about how to make recycling programs more effective.  There was a proposal to have a mass mailing or a unified effort to bring awareness of recycling problems to either the CCA r the Chicago Public School Board.  Discussion also included talk about biodegradable cafeteria utensils, environmental clubs, nalgene bottles, carbon footprints, biofuel vehicles, and recycling of old bik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Discussio</w:t>
      </w:r>
      <w:r>
        <w:rPr>
          <w:sz w:val="22"/>
          <w:szCs w:val="22"/>
        </w:rPr>
        <w:t>n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Dr. Montgomery questioned students as to what they would like to see happening at their school and what ideas they thought were important.  Responses included the following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Raising awareness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Recycling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Raising awareness to situations unique to our individual schools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Recycled art sale and other methods of  raising awareness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Teachers ere asked to contribute to the conversation.  Comments were as follows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Need for bringing awareness to the community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Need for communicaton between schoo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Tabled Items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Discussion on developing a strategic plan for the group was tabled until the next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Summary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Dr. Montgomery summarized the discussion with comments relating to the following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Our struggles include highs and lows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Students – “It’s your time”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Dr. Mongomery will email an environmental issues survey out to us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DePaul will work to produce an “awareness campaign” resource tool.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>The next meeting was scheduled for January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t 5:00 PM at DePaul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2:35:00Z</dcterms:created>
  <dc:creator>WTHS</dc:creator>
  <dc:description/>
  <dc:language>en-US</dc:language>
  <cp:lastModifiedBy>Staff</cp:lastModifiedBy>
  <dcterms:modified xsi:type="dcterms:W3CDTF">2007-12-05T22:35:00Z</dcterms:modified>
  <cp:revision>2</cp:revision>
  <dc:subject/>
  <dc:title>Greening the High School Campus Meeting</dc:title>
</cp:coreProperties>
</file>